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 Соединения серы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50" w:hRule="atLeast"/>
        </w:trPr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взаимодействии серы с водородом образует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ероводород. Сероводород – это бесцветный газ с резким запахом (запах тухлых яиц). Этот газ очень ядовит, вызывает отравление даже при незначительном содержании в воздухе. Сероводород тем более опасен, что он может накапливаться в организме. Он соединяется с железом гемоглобина крови, что может привести к обморочному состоянию и смерти от кислородного голодания. Токсичность сероводорода усиливается, если в воздухе содержатся пары органических вещест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тем H2S имеет лечебное значение, он является составной частью некоторых минеральных вод (Пятигорск, Серноводск, Мацеста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канические газы в своем составе также содержат сероводород. Сероводород постоянно образуется на дне Черного моря, но на поверхность он не выходит, так как на глубине в 150 метров происходит его окисление кислородом, в результате чего образуется сера. Сероводород образуется при гниении белка, поэтому испорченные мясо, тухлые яйца имеют такой специфический запах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сероводорода в воде называют сероводородной кислотой. Сероводородная кислота является слабой и обладает летучестью. Соли сероводородной кислоты называются сульфидами. К растворимым в воде относятся сульфиды щелочных и щелочноземельных металлов, сульфид аммония; сульфиды остальных металлов нерастворимы и окрашены в различные цвета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одород является сильным восстановителем. При горении сероводорода при недостатке кислорода образуются вода и се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избытке – вода и сернистый га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серы четыре или сернистый газ – это бесцветный газ с резким характерным запахом. Оксид серы четыре – кислотный оксид, который при растворении в воде образует слабую сернистую кислоту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оторая очень неустойчива и легко вновь разлагается на воду и сернистый га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 =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иду того, что сернистая кислота – это слабая двухосновная кислота, ей соответствуют два типа солей: средние, которые называются сульфитами, и кислые – гидросульфиты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редние – сульфиты 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Ba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кислые – гидросульфиты 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H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взаимодействии оксида серы четыре при повышенных температурах и в присутствии катализатора (например, оксида ванадия или платины) с кислородом образуется оксид серы ше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серы шесть – это бесцветная летучая жидкость, обладающая удушающим запахом. При растворении этого оксида в воде образуется серная кислота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 чистая серная кислота – это бесцветная маслянистая жидкость, которая тяжелее воды. Серную кислоту используют в качестве водоотнимающего реагента, так как она обладает высокой гигроскопичностью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ированная серная кислота способна отнимать воду у органических веществ, которые вследствие этого процесса обугливаются. Для подтверждения этого можно провести небольшой опыт. Для этого в высокий стеклянный стакан необходимо поместить сахар и смочить его водой, затем, постоянно перемешивая содержимое стакана, влить концентрированную серную кислоту. Через несколько минут содержимое стакана начнет чернеть, вспучиваться и подниматься вверх в виде рыхлой массы. При этом стакан будет теплым и даже горячим, что говорит о том, что этот процесс экзотермический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серы шесть хорошо растворяется в концентрированной серной кислоте, раств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ерной кислоте называют олеумом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о разбавления концентрированной серной кислоты: нельзя приливать воду к кислоте, следует осторожно, тоненькой струйкой вливать кислоту в воду, непрерывно перемешивая раствор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е свойства концентрированной и разбавленной серной кислот сильно отличаются друг от друга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разбавленной серной кислоты аналогичны свойствам типичных кислот. Разбавленная серная кислота взаимодействует с металлами, стоящими в ряду активности металлов до водорода с образованием соли и выделением водород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ует с основными и амфотерными оксидами металлов с образованием соли и воды, реагирует с основаниями в результате чего образуются соль и вода, взаимодействует с амфотерными гидроксидами с образованием соли и воды, а также реагирует с солями, реакция идет в случае, если в результате ее образуется либо нерастворимое вещество, либо газ, либо в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CaO = Ca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3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+ 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(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3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+ 2NaOH = N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Zn(OH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Zn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+ Ca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Ca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 + 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↑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ная кислота является двухоснОвной кислотой, поэтому ей, как и сернистой кислоте, соответствуют два типа солей: средние – сульфаты и кислые – гидросульфаты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редние – сульфаты 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кислые – гидросульфаты 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KH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ачественного обнаружения серной кислоты и её солей чаще всего используют хлорид бария. В результате серная кислота или её соли с хлоридом бария образуют белый нерастворимый сульфат бария, выпадающий в оса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Ba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↓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е свойства концентрированной серной кислоты отличаются от разбавленной. Так, серная кислота способна взаимодействовать с металлами, стоящими в ряду активности металлов после водорода. Например, при взаимодействии концентрированной серной кислоты с медью образуются сульфат меди, вода и выделяется сернистый газ. При этом окислителем является сера, а восстановителем медь.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u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акциях между концентрированной серной кислотой и металлами, стоящими в ряду активности металлов до водорода, могут образовываться сера, оксид серы четыре или сероводород, что зависит от положения металла в ряду активности, а также от условий протекания реакции. Например, при взаимодействии концентрированной серной кислоты с цинком образуются сульфат цинка, вода и выделяется сероводоро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5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+ 4Zn = 4Zn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↑ + 4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в реакциях между концентрированной серной кислотой и металлами в результате не образуется водород, что связано с тем, что в данном случае в роли окислителя выступают сульфат-ионы, а не катионы водорода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которые металлы, например, железо и алюминий, пассивируются концентрированной серной кислотой, то есть она с ними не взаимодействует, поэтому ее можно перевозить и хранить в стальных и алюминиевых цистернах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етучая сильная серная кислота также способна вытеснять другие кислоты из их солей. Например, при взаимодействии концентрированной серной кислоты с кристаллами хлорида натрия образуются гидросульфат натрия и хлороводо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NaCl = NaH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Cl↑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ная кислота является одним из главных продуктов основного химического производства, в подтверждение чего можно сказать о масштабах ее мирового производства, которые достигают сотен миллионов тонн. Серную кислоту используют в различных областях промышленности. Производство минеральных удобрений, соляной, уксусной и многих других кислот, моющих средств, взрывчатых веществ, лекарств, красителей нельзя представить без серной кислоты. Также ее используют в металлургии, как электролит в кислотных аккумуляторах, для очистки нефтепродуктов и т.д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важны соли серной кислоты, которые используют в качестве минеральных удобрений, в строительстве, для борьбы с вредителями растений, в производстве соды и стекла, в медицине. Например, медный и железный купоросы используются в сельском хозяйстве для борьбы с вредителями растений, английская соль применяется в медицине, гипс используют в медицине и строительстве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серной кислоты на производстве проводят в три стади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лучение оксида серы четыре: оксид серы четыре получают окислением серы, сероводорода или колчедана кислородом. 2. Получение оксида серы шесть: оксид серы шесть окисляют кислородом при повышенных температурах в присутствии катализатора (платины, оксида ванадия или железа). 3. Получение серной кислоты: на данном этапе оксид серы шесть растворяют в концентрированной серной кислоте, в результате чего получают олеу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Получение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 + 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 + 3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+ 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4FeS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11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Fe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8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Получение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Получение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растворяют в концентрированной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, в результате чего получают оле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BFBFBF"/>
                <w:sz w:val="28"/>
                <w:szCs w:val="28"/>
              </w:rPr>
              <w:t>SO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BFBFBF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BFBFBF"/>
                <w:sz w:val="28"/>
                <w:szCs w:val="28"/>
              </w:rPr>
              <w:t>+ H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BFBFBF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color w:val="BFBFB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6225" cy="104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0" t="-344" r="-13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BFBFBF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BFBFBF"/>
                <w:sz w:val="28"/>
                <w:szCs w:val="28"/>
              </w:rPr>
              <w:t>H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BFBFBF"/>
                <w:sz w:val="28"/>
                <w:szCs w:val="28"/>
              </w:rPr>
              <w:t>SO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BFBFBF"/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рной кислоты наносит огромный урон природе, так как выбросы и отходы сернокислотных заводов приводят к гибели растений, негативно влияют на дыхательную систему человека и животных, ускоряют коррозию металлов, разрушают сооружения из известняка и мрамора, приводят к закислению почв и т.д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3:27:00Z</dcterms:created>
  <dc:creator>Зайка</dc:creator>
  <dc:description/>
  <cp:keywords/>
  <dc:language>en-US</dc:language>
  <cp:lastModifiedBy>RePack by Diakov</cp:lastModifiedBy>
  <dcterms:modified xsi:type="dcterms:W3CDTF">2015-06-15T06:49:00Z</dcterms:modified>
  <cp:revision>4</cp:revision>
  <dc:subject/>
  <dc:title/>
</cp:coreProperties>
</file>